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5497937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1319514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2911804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37582213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044817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9160230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0052825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7920765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65013289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12165447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0240948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179932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4520980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31385073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37176822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804907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66192757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648925986"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8854649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6604217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6622182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5346465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84737189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53044723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1433062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7261913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97980719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0387133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57882275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8270955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9975899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39565201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881041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49782497"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0553277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18431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3878640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820443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8471357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52622853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29860334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1043024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5953109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44405310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57090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6304776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